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contains a set of files that implement th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"Recursive Linear Models of Dynamic Economies" by 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en and Thomas Sargent.  For the most part, the files are MAT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".m" files (there are also a couple of ".mat" files that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strictly periodic mod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should load these files in a subdirectory of MATLAB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ll files from the MATLAB "Control Toolkit"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the producers of MATLAB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