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a set of files that implement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Recursive Linear Models of Dynamic Economies" by 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en and Thomas Sargent.  For the most part, the files are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" files (there are also a couple of ".mat" file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strictly periodic mod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hould load these files in a subdirectory of MATLA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 files from the MATLAB "Control Toolkit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producers of MA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